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CGC 1DE:  GEOGRAPHY FIELD TR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s: </w:t>
      </w:r>
    </w:p>
    <w:p>
      <w:pPr>
        <w:pStyle w:val="Normal"/>
        <w:rPr/>
      </w:pPr>
      <w:r>
        <w:rPr>
          <w:sz w:val="22"/>
          <w:szCs w:val="22"/>
        </w:rPr>
        <w:t>To understand the role of glaciation, and the Champlain Sea on the physical and human geography of the Ottawa Valley.  To understand the origin of the site of Otta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pond to the questions provided in a precise and concise fashion.  Please respond in the space provi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rance Bay / Parliament Hi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How would you describe the relief (lay of the land), on the Quebec side of the Ottawa River (north side) and the Ontario side of the Ottawa River (south side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What can you tell me are the reasons for settlement in this area being established? Site characteristic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The cliffs under Parliament Hill are made mostly of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Looking across the Ottawa River, how many types of land-use do you see?  Name all of the land-u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What type of land use would the Rideau Lock system be?  While walking down Wellington Street, list the land-uses you see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mplain Lookou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Identify the significant names for this are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wland region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land region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What was the name of the ice sheet that covered this area?  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How long ago was that ice sheet present?  _________. Approximate thickness of the ice sheet 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 In short concise statements explain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)  Where the Champlain Sea originate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b)  How it succeeded to “invade” the Ottawa Valle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What is the natural vegetation (the major forest) in Gatineau Par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As you take the hike through the forest, what evidence can you find to prove that a Continental glacier once covered the are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Remember to take 6 photographs (3 of Parliament area and 3 of Champlain Lookout area) you will need to annotate these photos and hand in at a later date.  The photos must have a geographical explanation to them and be able to stand alone.  Use the above questions to give you ideas about the types of photos that you could take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52:00Z</dcterms:created>
  <dc:creator>Customer</dc:creator>
  <dc:description/>
  <cp:keywords/>
  <dc:language>en-US</dc:language>
  <cp:lastModifiedBy>Peter Grant - Andrea Douglas</cp:lastModifiedBy>
  <cp:lastPrinted>2007-04-30T10:03:00Z</cp:lastPrinted>
  <dcterms:modified xsi:type="dcterms:W3CDTF">2011-09-29T02:52:00Z</dcterms:modified>
  <cp:revision>2</cp:revision>
  <dc:subject/>
  <dc:title>ENTRANCE BAY / PARLIAMENT HILL AND CHAMPLAIN LOOKOUT</dc:title>
</cp:coreProperties>
</file>